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20"/>
          <w:lang w:val="pt-BR"/>
        </w:rPr>
      </w:pPr>
      <w:r>
        <w:rPr>
          <w:b w:val="false"/>
          <w:sz w:val="20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</w:t>
            </w:r>
            <w:r>
              <w:rPr>
                <w:b w:val="false"/>
                <w:caps/>
                <w:lang w:val="pt-BR"/>
              </w:rPr>
              <w:t>CONTABILIDADE de agronegócio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720"/>
        <w:gridCol w:w="224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   CIÊNCIAS CONTÁBEIS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  2ª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PROFESSOR:                    </w:t>
            </w:r>
            <w:r>
              <w:rPr>
                <w:b w:val="false"/>
                <w:bCs/>
                <w:caps/>
                <w:lang w:val="pt-BR"/>
              </w:rPr>
              <w:t>Ademir da silva</w:t>
            </w:r>
            <w:r>
              <w:rPr>
                <w:b w:val="false"/>
                <w:lang w:val="pt-BR"/>
              </w:rPr>
              <w:t xml:space="preserve">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conomia do Agronegócio;  Procedimentos Contábeis do Setor</w:t>
            </w:r>
          </w:p>
          <w:p>
            <w:pPr>
              <w:pStyle w:val="Recuodecorpodetexto2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roporcionar a compreensão da economia do agronegócio e do funcionamento das empresas; entender a importância e a aplicação dos procedimentos contábeis para a apuração de custos, despesas, receitas e resultado das atividades agrícolas, pecuária e agroindustri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0"/>
                <w:lang w:val="pt-BR"/>
              </w:rPr>
            </w:pPr>
            <w:r>
              <w:rPr>
                <w:b w:val="false"/>
                <w:bCs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72" w:hanging="390"/>
              <w:jc w:val="both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72" w:hanging="390"/>
              <w:jc w:val="both"/>
              <w:rPr/>
            </w:pPr>
            <w:r>
              <w:rPr>
                <w:bCs/>
                <w:sz w:val="20"/>
                <w:szCs w:val="20"/>
              </w:rPr>
              <w:t>1 - Contrato Pedagógico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sz w:val="20"/>
                <w:szCs w:val="20"/>
              </w:rPr>
              <w:t>1.1- Apresentação do curriculum vitae  do  professor  com  ênfase na formação acadêmica   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uação profissional atual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Apresentação dos OBJETIVOS da disciplina, CONTEÚDO PROGRAMÁTIC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étodos, técnicas e estratégias de aulas e de avaliações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214" w:hanging="21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conomia do Agronegócio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1  Antecedentes históricos;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2  Fatores que concorrem para a produção do agronegócio;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Cs/>
                <w:sz w:val="20"/>
                <w:szCs w:val="20"/>
              </w:rPr>
              <w:t>1.3  Legislação agrária brasileira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  Formas jurídicas de exploração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  Custos, despesas e receitas;</w:t>
            </w:r>
          </w:p>
          <w:p>
            <w:pPr>
              <w:pStyle w:val="Normal"/>
              <w:ind w:left="356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14" w:hanging="21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cedimentos Contábeis do Set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Planificação contábi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Custos, e receitas da exploração da atividade agrícola, pecuária e agroindustr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pesas da atividade agrícola, pecuária e agroindustrial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Critérios de identificação, mensuração e evidenciação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ind w:left="781" w:hanging="425"/>
              <w:jc w:val="both"/>
              <w:rPr/>
            </w:pPr>
            <w:r>
              <w:rPr>
                <w:sz w:val="20"/>
                <w:szCs w:val="20"/>
              </w:rPr>
              <w:t>Inventário de semoventes, produtos e instalações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s Expositiva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rcícios em sal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 em grupo e/ou individu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ursos (Datashow, vídeo, lousa, etc.)   </w:t>
            </w:r>
          </w:p>
          <w:p>
            <w:pPr>
              <w:pStyle w:val="Normal"/>
              <w:ind w:left="10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escolares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aliações Escrit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  <w:gridCol w:w="44"/>
      </w:tblGrid>
      <w:tr>
        <w:trPr>
          <w:trHeight w:val="135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ATIVIDADES DISCENTE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s seminári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individuai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nte os trabalhos coletiv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r, fazer fichamentos, expor, questionar, discordar, expor suas idéi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rante outras atividades..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I – BIBLIOGRAFIA</w:t>
            </w:r>
          </w:p>
        </w:tc>
      </w:tr>
      <w:tr>
        <w:trPr>
          <w:trHeight w:val="21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sica</w:t>
            </w:r>
          </w:p>
        </w:tc>
      </w:tr>
      <w:tr>
        <w:trPr>
          <w:trHeight w:val="70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. Carlos. Contabilidade rural: contabilidade agrícola, contabilidade da pecuária e imposto de renda: pessoa jurídica.  11ª ed. São Paulo: Atlas, 2010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ADO, A. A. Cunha. Agronegócio. 3. ed. São Paulo: Atlas, 2011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mentar</w:t>
            </w:r>
          </w:p>
        </w:tc>
      </w:tr>
      <w:tr>
        <w:trPr>
          <w:trHeight w:val="1005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SILON, J. de Araújo. Fundamentos de agronegócios. 3. ed.  São Paulo: Atlas, 201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CELES, P. E. Santos. Manual de tributos da atividade rural. São Paulo: Atla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ira Barreto (SP), 31  de janeiro de 201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4:00Z</dcterms:created>
  <dc:creator>.</dc:creator>
  <dc:description/>
  <cp:keywords/>
  <dc:language>en-US</dc:language>
  <cp:lastModifiedBy>joana</cp:lastModifiedBy>
  <cp:lastPrinted>2012-09-21T19:20:00Z</cp:lastPrinted>
  <dcterms:modified xsi:type="dcterms:W3CDTF">2013-08-06T21:03:00Z</dcterms:modified>
  <cp:revision>8</cp:revision>
  <dc:subject/>
  <dc:title>Faculdades Integradas "Urubupungá"</dc:title>
</cp:coreProperties>
</file>